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НАУКИ И ВЫСШЕГО ОБРАЗОВАНИЯ РОССИЙСКОЙ ФЕДЕРАЦИИ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4" w:hRule="atLeast"/>
        </w:trPr>
        <w:tc>
          <w:tcPr>
            <w:tcW w:w="100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федеральное государственное автономное образователь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ФГАОУ ВО «МАУ»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 дисциплин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.15 </w:t>
      </w:r>
      <w:r>
        <w:rPr>
          <w:b/>
          <w:sz w:val="32"/>
          <w:szCs w:val="32"/>
        </w:rPr>
        <w:t>Безопасность жизне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0" w:leader="none"/>
        </w:tabs>
        <w:jc w:val="center"/>
        <w:rPr/>
      </w:pPr>
      <w:r>
        <w:rPr>
          <w:sz w:val="28"/>
          <w:szCs w:val="28"/>
        </w:rPr>
        <w:t xml:space="preserve">Цикл общепрофессиональных дисциплин программ подготовки </w:t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истов среднего звена </w:t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8.02.06 Финансы</w:t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тудентов заочного отд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рма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едение……………….. ………………………………………………………. 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держание дисциплины (программа курса)…………………………….…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опросы  к  дифференцированному зачету……… .………………………... 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ребования к содержанию контрольной работы……..  ...………………...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Темы контрольных работ……... ……………………………………….…....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Список литературы……….. ......…………………………………….…… ….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75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ВВЕ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«Безопасность жизнедеятельности» является общегуманитарной дисциплиной, формирующей базовые знания студентов, необходимые для освоения других общепрофессиональных и специальных дисципли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анные методические рекомендации предназначены для помощи студентам, обучающимся по заочной форме обучения, в выполнении контрольной работы и подготовке к дифференцированному зачету по дисциплине «Безопасность жизнедеятельности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ждой теме сформулированы основные теоретические вопросы по программе курс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дисциплины студент должен знать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 о чрезвычайных ситуациях (ЧС) природного и техногенного характера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>
          <w:sz w:val="28"/>
          <w:szCs w:val="28"/>
        </w:rPr>
        <w:t>-   о классификации ЧС по масштабам их распространения и последствиям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>
          <w:sz w:val="28"/>
          <w:szCs w:val="28"/>
        </w:rPr>
        <w:t>-   об основных задачах МЧС РФ в области гражданской обороны (ГО)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>
          <w:sz w:val="28"/>
          <w:szCs w:val="28"/>
        </w:rPr>
        <w:t>-   о гражданской обороне, ее структуре и задачах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-   об инженерных сооружениях для защиты населения от ЧС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о единой государственной системе предупреждения и ликвид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резвычайных ситуаций (РСЧС);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>
          <w:sz w:val="28"/>
          <w:szCs w:val="28"/>
        </w:rPr>
        <w:t>-   применение средств индивидуальной защиты  (СИЗ) в ЧС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>
          <w:sz w:val="28"/>
          <w:szCs w:val="28"/>
        </w:rPr>
        <w:t>-   основные требования Концепции национальной безопасности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 военную доктрину Российской Федерации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 виды и рода Вооруженных Сил Российской Федерации – основу обороны РФ</w:t>
      </w:r>
      <w:r>
        <w:rPr>
          <w:bCs/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>
          <w:sz w:val="28"/>
          <w:szCs w:val="28"/>
        </w:rPr>
        <w:t>-   порядок прохождения военной службы по контракту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>
          <w:sz w:val="28"/>
          <w:szCs w:val="28"/>
        </w:rPr>
        <w:t>-   понятие  здоровья человека и  необходимости ведение здорового образа жизни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 о вредных привычках и их влиянии на здоровье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порядок оказания первой медицинской помощи при ране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 порядок оказания  первой медицинской помощи при термических ожог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  порядок оказания первой медицинской помощи при травма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еподавание дисциплины «Безопасность жизнедеятельности» осуществляется в едином комплексе дисциплин учебного плана и ведется в тесной взаимосвязи с другими дисциплин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рассчитана  на следующее количество часов согласно учебному плану специальности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1979"/>
        <w:gridCol w:w="2025"/>
        <w:gridCol w:w="2544"/>
      </w:tblGrid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ьност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ая форма обучен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я форма обуч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  <w:t xml:space="preserve">      </w:t>
            </w:r>
            <w:r>
              <w:rPr/>
              <w:t>Форма контроля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02.06 Финанс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8 час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часов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  <w:p>
            <w:pPr>
              <w:pStyle w:val="Normal"/>
              <w:jc w:val="center"/>
              <w:rPr/>
            </w:pPr>
            <w:r>
              <w:rPr/>
              <w:t>Дифференц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ДИСЦИПЛИНЫ (ПРОГРАММА КУРС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Тема 1. Чрезвычайные ситуации природного и техногенного характера</w:t>
      </w:r>
      <w:r>
        <w:rPr/>
        <w:t xml:space="preserve">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ая характеристика чрезвычайных ситуаций природного и техногенного характера, источники их возникновения. Классификация чрезвычайных ситуаций по масштабам их распространения и тяжести послед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резвычайные ситуации военного характера, которые могут возникнуть на территории России в случае локальных вооруженных конфликтов или ведения широкомасштабных боевых действий. Основные источники чрезвычайных ситуаций военного характера – современные средства пора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чрезвычайных ситуаций. Теоретические основы прогнозирования чрезвычайных ситуаций. Прогнозирование природных и техногенных катастроф. Порядок выявления и оценки обстановк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Организационные основы по защите населения от  чрезвычайных ситуаций  мирного и военного характе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ЧС России – федеральный орган управления в области защиты населения и территорий от чрезвычайных ситуаций. Основные задачи МЧС России в области гражданской обороны, защиты населения и территорий от чрезвычайных ситу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ая государственная система предупреждения и ликвидации чрезвычайных ситуаций (РСЧС). Основная цель создания этой системы, основные задачи РСЧС по защите населения от чрезвычайных ситуаций, силы и средства ликвидации чрезвычайных ситу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ая оборона, ее структура и задачи по защите населения от опасностей, возникающих при ведении военных действий или вследствие этих действий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               </w:t>
      </w:r>
    </w:p>
    <w:p>
      <w:pPr>
        <w:pStyle w:val="Heading2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i w:val="false"/>
        </w:rPr>
        <w:t xml:space="preserve">Тема 3. Организация защиты населения от чрезвычайных ситуаций мирного и военного времени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ые  принципы и нормативно – правовая база защиты от чрезвычайных ситуаций. Деятельность государства  в области защиты населения от чрезвычайных ситуаций. Федеральные законы и другие нормативно – правовые акты РФ в области безопасности жизне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нженерная защита населения от чрезвычайных ситуаций. Порядок использования инженерных сооружений для защиты населения от чрезвычайных ситу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рганизация и выполнение эвакуационных мероприятий. Основные положения по эвакуации населения в мирное и военное время. Организация эвакуационных мероприятий при стихийных бедствиях, авариях и катастроф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менение средств индивидуальной защиты в чрезвычайных ситуациях. Назначение и порядок применения средств индивидуальной защиты органов дыхания, кожи и средств медицинской защиты в чрезвычайных ситуац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рганизация аварийно – спасательных и других неотложных работ в зонах чрезвычайных ситуаций (АСДНР). Основа организации АСДНР. Особенности проведения АСДНР на территории, зараженной (загрязненной) радиоактивными и отравляющими веществами, а также при стихийных бедств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  4.    Основы обороны государ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беспечение национальной безопасности Российской Федерации. Национальные интересы России. Основные угрозы национальной безопасности Российской Федерации. Терроризм как серьезная угроза национальной безопасности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енная доктрина Российской Федерации. Обеспечение военной безопасности Российской Федерации, военная организация государства, руководство военной организацией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оруженные Силы Российской Федерации – основа обороны Российской Федерации. Виды Вооруженных Сил, рода войск и их предназначение. Функции и основные задачи современных Вооруженных Сил России, их роль в системе обеспечения национальной безопасности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ругие войска, их состав и предназнач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5. Военная служба – особый вид федеральной  государственной  служб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вые основы военной службы, Воинская обязанность, ее основные составляющие. Прохождение военной службы по призыву и по контрак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бования воинской деятельности, предъявляемые к физическим, психологическим и профессиональным качествам военнослужащего. Общие должностные и специальные  обязанности военнослужащих. Воинская дисциплина, ее сущность и значение. Уголовная ответственность военнослужащих за преступления  против военной службы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                    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Тема 6. Основы военно-патриотического воспитания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Боевые традиции Вооруженных Сил Ро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атриотизм и верность воинскому долгу – основные качества защитника Отечества. Дружба, войсковое товарищество – основы боевой готовности частей и подразде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имволы воинской чести. Боевое знамя воинской части – символ воинской чести, доблести и славы. Ордена – почетные награды за воинские отличия и заслуги  в бою и военной службе. Ритуалы Вооруженных Сил Российской Федерац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Тема 7. Здоровый образ жизни как необходимое условие                                сохранения и укрепления здоровья человека и                                          обществ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оровье человека и здоровый образ жизни. Здоровье – одна из основных жизненных ценностей человека. Здоровье физическое и духовное, их взаимосвязь и влияние на жизнедеятельность человека. Общественное здоровь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акторы, формирующие здоровье, и факторы, разрушающие здоровье. Вредные привычки и их влияние на здоровье. Профилактика злоупотребления психически активными веще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ые основы оказания первой медицинской помощи. Ситуации, при которых человек нуждается в оказании первой медицинской помощи. Первая медицинская помощь при ранениях. Виды  ран и общие правила оказания первой медицинской помощ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медицинская помощь при травмах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t xml:space="preserve">                     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ПРОСЫ   К  ДИФФЕРЕНЦИРОВАННОМУ  ЗАЧЕТУ              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«Безопасность жизнедеятельности»</w:t>
      </w:r>
      <w:r>
        <w:rPr>
          <w:rFonts w:cs="Times New Roman" w:ascii="Times New Roman" w:hAnsi="Times New Roman"/>
        </w:rPr>
        <w:t xml:space="preserve">    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резвычайные ситуации природного характер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резвычайные ситуации техногенного характер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и обязанности граждан по ликвидации последствий ЧС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опасное поведение пешеходов на улицах и дорогах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безопасного поведения на транспорте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пожарной безопасности в быту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безопасного поведения в толпе при возникновении паник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миногенные ситуации, возникающие в повседневной жизн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асные вещества и средства бытовой химии. Правила обращения с ним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деятельности человека на окружающую среду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СЧС, ее структура и задач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ая оборона – составная часть обороноспособности страны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вакуация населения и порядок ее проведени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вещение населения при  угрозе ЧС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дерное оружие и его поражающие факторы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ое оружие и его поражающие факторы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ктериологическое оружие и его поражающие факторы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защитных сооружений ГО, их предназначение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индивидуальной защиты (СИЗ) населения, их предназначение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арийно – спасательные и др. неотложные работы, проводимые в зоне ЧС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различных видов кровотечени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казание первой помощи при ушибах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вая помощь при растяжениях и перелом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4.   Транспортировка пострадавших в безопасное мест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5.    Оказание первой помощи утопающ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6.    Оказание первой помощи при термических ожог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7.    Здоровье человека, общие понятия, критерии и опред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8.    Связь образа жизни с профилактикой заболе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9. Значение режима труда и отдыха для гармонического развития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. Закаливание организма, его значение для укрепления здоровья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1. Влияние питания на здоровье человека. Гигиена п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2. Курение и его влияние на здоровье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3. Наркомания и токсикомания, общие понятия и опред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4. Алкоголь и его влияние на физическое и психическое здоровье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5. Внебрачные половые связи и их последствия для здоров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6. Болезни, передаваемые половым путем, Меры профилак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7. Понятие о ВИЧ – инфекции и СПИДе, меры профилак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8. Семья в современном обществе и ее фун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9. Организационная структура Вооруженных Сил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0. Функции и основные задачи Вооруженных Сил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1. Терроризм как серьезная угроза национальной безопас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2. Первоначальная постановка граждан на воинский уч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3. Основные понятия о воинской обязанности. Организация воинского у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4. Организация призыва на военную служб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5. Военная служба по призыву и ее особ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6. Боевое Знамя воинской части – символ воинской чести, доблести и сла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7. Воинские звания военнослужащих ВС РФ. Военная форма одеж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РЕБОВАНИЯ И МЕТОДИЧЕСКИЕ УКАЗАНИЯ ПО ВЫПОЛНЕНИЮ КОНТРОЛЬНОЙ РАБОТЫ ПО ДИСЦИПЛИНЕ   «Безопасность жизнедеятельность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Требования к содержанию контрольной рабо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ребования к контрольной работе заключаются в следующ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тема контрольной работы раскрывается на основе изучения первоисточников и дополнительной литера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в контрольной работе должны содержаться элементы научного творчества, теоретические положения необходимо освещать в связи с практик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рамотно оформляется и самостоятельно излагается текс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 допускается дословного заимствования из прочитанной литературы без оформления сносок или ссыло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руктура контрольной рабо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ая работа должна включать: титульный лист, бланк рецензии и основную часть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сновная часть - введение, разделы (пункты) текста, заключение, список использованной литературы, приложения. Объем  контрольной работы должен составлять не более 10 страниц машинописного текста.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</w:rPr>
        <w:t>В содержании приводятся перечень названий разделов (пунктов), указываются страницы, на которых они начинаются в тексте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b/>
          <w:sz w:val="28"/>
        </w:rPr>
        <w:t>Содержание основных разделов контрольной работ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Во введении указывается тема выбранной контрольной работы, её актуальность и практическое значение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написании контрольной работы, нужно в первую очередь решить,  какие задачи необходимо выполнить для достижения поставленной цел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заключении следует четко сформулировать основные выводы по результатам проделанной работы. Они должны быть краткими, органически вытекать из содержания работы и затрагивать аспекты, которые раскрывались автором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>В список используемой литературы, прилагаемый к контрольной работе, включается вся литература, на которую есть ссылки и сноски в тексте, а также те важнейшие источники, которые были изучены при написании данной работы, нашли отражение в формулировке ключевых вопросов, хотя и не приведены в постраничных ссылках и сносках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>В приложении приводятся материалы, необходимые для выполнения контрольной работы - статистическая информация, законодательные и иные нормативные документы, различные таблицы, графический материал и т.п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Требования к оформлению контрольной работы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sz w:val="28"/>
        </w:rPr>
        <w:tab/>
        <w:t xml:space="preserve">Контрольная работа должна быть выполнена в соответствии с  </w:t>
      </w:r>
      <w:r>
        <w:rPr>
          <w:b/>
          <w:sz w:val="28"/>
        </w:rPr>
        <w:t xml:space="preserve">Требованиями к  оформлению текстовых работ </w:t>
      </w:r>
      <w:r>
        <w:rPr>
          <w:b/>
          <w:sz w:val="28"/>
          <w:szCs w:val="28"/>
        </w:rPr>
        <w:t>(рефератов, курсовых, дипломных, отчетов и др.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Оформление списка используемых источников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sz w:val="28"/>
        </w:rPr>
        <w:tab/>
        <w:t xml:space="preserve">В соответствии с п. 3.6  </w:t>
      </w:r>
      <w:r>
        <w:rPr>
          <w:b/>
          <w:sz w:val="28"/>
        </w:rPr>
        <w:t xml:space="preserve">Требований к оформлению текстовых работ </w:t>
      </w:r>
      <w:r>
        <w:rPr>
          <w:b/>
          <w:sz w:val="28"/>
          <w:szCs w:val="28"/>
        </w:rPr>
        <w:t>(рефератов, курсовых, дипломных, отчетов и др.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 w:before="0" w:after="0"/>
        <w:ind w:firstLine="709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Ы КОНТРОЛЬНЫХ РАБО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Тема контрольной работы выбирается в соответствии с номером зачетной книжки студент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>Антитерроризм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Тактическая медицина в условиях военной спецоперации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Понятия о зонах тактической медицины. Действия в красной, желтой и зеленой зонах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Оценка жизненно важных параметров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Ранения, травмы, переломы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Ожоги: термические, химические, поражения электротоком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Обморожения и переохлаждения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8"/>
          <w:szCs w:val="28"/>
        </w:rPr>
        <w:t>7.Повреждения раздавливанием (</w:t>
      </w:r>
      <w:r>
        <w:rPr>
          <w:rFonts w:eastAsia="Calibri"/>
          <w:sz w:val="28"/>
          <w:szCs w:val="28"/>
          <w:lang w:val="en-US"/>
        </w:rPr>
        <w:t>Crush</w:t>
      </w:r>
      <w:r>
        <w:rPr>
          <w:rFonts w:eastAsia="Calibri"/>
          <w:sz w:val="28"/>
          <w:szCs w:val="28"/>
        </w:rPr>
        <w:t>)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.Нарушения дыхательной функции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9.Организация медицинской помощи. Работа с гражданским населением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0.Методы и средства защиты гидросферы от производственных загрязнений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.Основные характеристики человека, определяющие его безопасность на производстве и в сфере обитания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2.Защита населения от поражающих факторов чрезвычайных ситуаций разных видов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3.Источники опасностей и негативные факторы в системе «человек-машина-среда»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4.Акустические колебания и вибрации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5.Транспортные аварии и их последствия (поезда, самолеты, ДТП, метро и др.) 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6.Природные экологические катастрофы, методы предупреждения и оказание первой доврачебной помощи.</w:t>
        <w:tab/>
        <w:t xml:space="preserve"> 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7.Экологические катастрофы и стихийные бедствия антропогенного характера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8.Загрязнение среды и экологическая безопасность человека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9.Виды загрязнения окружающей среды</w:t>
        <w:tab/>
        <w:t xml:space="preserve"> 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.Радиационное загрязнение окружающей среды. Способы защиты.</w:t>
        <w:tab/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1.Электромагнитное загрязнение окружающей среды 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2.Загрязнение продуктов питания и экологическая безопасность человека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3.Безопасность человека в городской среде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4.Информационная безопасность в современном мире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5. О вреде наркотиков и курения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6. Как избавиться от комплекса жертвы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7.Стокгольмский синдром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8. Опасные секты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9. Как избежать давления в коллективе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0. Как действовать при сексуальном домогательстве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1. Как помочь жертве насилия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2. Как уцелеть в давке в толпе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3.Проблема суицида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4.Способы снятия стресса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5.Как не стать жертвой мошенников, грабителей и воров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6. Соблюдение безопасности  в путешествиях и поездках, в том числе зарубежных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7. Развитие уверенности в себе. Преодоление излишней застенчивости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8. Уменьшение общих страхов, панических атак и депрессий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9. Посттравматический синдром и помощь другому человеку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0. Как помочь человеку пережить горе в случае утери близкого человека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1. Развитие интеллекта, памяти и творческих способностей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2. Повышение работоспособности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3. Здоровый образ жизни и укрепление здоровья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4. Поведение на воде. Как оказать помощь утопающему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5. Поведение при артобстреле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6.Умение ориентироваться на местности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7.Как избежать укуса собаки,  змеи и др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8. Публичное выступление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9.Как пройти собеседование при устройстве на работу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0. Как углубить отношения с близким человеком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1. Противопожарная безопасность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ый список литератур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20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1"/>
      </w:tblGrid>
      <w:tr>
        <w:trPr>
          <w:trHeight w:val="1020" w:hRule="atLeast"/>
        </w:trPr>
        <w:tc>
          <w:tcPr>
            <w:tcW w:w="1020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. </w:t>
            </w:r>
            <w:hyperlink r:id="rId2">
              <w:r>
                <w:rPr>
                  <w:rStyle w:val="InternetLink"/>
                  <w:color w:val="000000"/>
                  <w:sz w:val="28"/>
                </w:rPr>
                <w:t>Безопасность жизнедеятельности : учебник для СПО / Я. Д. Вишняков [и др.] ; под общ. ред. Я. Д. Вишнякова. — 6-е изд., перераб. и доп. — М. : Издательство Юрайт, 2017. — 430 с. — (Серия : Профессиональное образование). — ISBN 978-5-534-04603-8. — Режим доступа : www.biblio-online.ru/book/6EA67AA8-6336-4BA9-A5CD-A68EE6E4F318.</w:t>
              </w:r>
            </w:hyperlink>
          </w:p>
        </w:tc>
      </w:tr>
      <w:tr>
        <w:trPr>
          <w:trHeight w:val="1275" w:hRule="atLeast"/>
        </w:trPr>
        <w:tc>
          <w:tcPr>
            <w:tcW w:w="1020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</w:t>
            </w:r>
            <w:hyperlink r:id="rId3">
              <w:r>
                <w:rPr>
                  <w:rStyle w:val="InternetLink"/>
                  <w:color w:val="000000"/>
                  <w:sz w:val="28"/>
                </w:rPr>
                <w:t>Белов, С. В. Безопасность жизнедеятельности и защита окружающей среды (техносферная безопасность) в 2 ч. Часть 1 : учебник для СПО / С. В. Белов. — 5-е изд., перераб. и доп. — М. : Издательство Юрайт, 2017. — 350 с. — (Серия : Профессиональное образование). — ISBN 978-5-9916-9962-4. — Режим доступа : www.biblio-online.ru/book/B177F744-6F61-4C25-BB71-CA202B4457A3.</w:t>
              </w:r>
            </w:hyperlink>
          </w:p>
        </w:tc>
      </w:tr>
      <w:tr>
        <w:trPr>
          <w:trHeight w:val="1275" w:hRule="atLeast"/>
        </w:trPr>
        <w:tc>
          <w:tcPr>
            <w:tcW w:w="1020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</w:t>
            </w:r>
            <w:hyperlink r:id="rId4">
              <w:r>
                <w:rPr>
                  <w:rStyle w:val="InternetLink"/>
                  <w:color w:val="000000"/>
                  <w:sz w:val="28"/>
                </w:rPr>
                <w:t>Белов, С. В. Безопасность жизнедеятельности и защита окружающей среды (техносферная безопасность) в 2 ч. Часть 2 : учебник для СПО / С. В. Белов. — 5-е изд., перераб. и доп. — М. : Издательство Юрайт, 2017. — 362 с. — (Серия : Профессиональное образование). — ISBN 978-5-9916-9964-8. — Режим доступа : www.biblio-online.ru/book/C7E36374-8626-472B-AEE6-EDA94D5F38FA.</w:t>
              </w:r>
            </w:hyperlink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Дополнительные источники: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20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1"/>
      </w:tblGrid>
      <w:tr>
        <w:trPr>
          <w:trHeight w:val="1020" w:hRule="atLeast"/>
        </w:trPr>
        <w:tc>
          <w:tcPr>
            <w:tcW w:w="1020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hyperlink r:id="rId5">
              <w:r>
                <w:rPr>
                  <w:rStyle w:val="InternetLink"/>
                  <w:color w:val="000000"/>
                  <w:sz w:val="28"/>
                </w:rPr>
                <w:t>Безопасность жизнедеятельности : учебник и практикум для СПО / С. В. Абрамова [и др.] ; под общ. ред. В. П. Соломина. — М. : Издательство Юрайт, 2017. — 399 с. — (Серия : Профессиональное образование). — ISBN 978-5-534-02041-0. — Режим доступа : www.biblio-online.ru/book/616CFB65-C2FE-4F36-B058-49534E52FD6E.</w:t>
              </w:r>
            </w:hyperlink>
          </w:p>
        </w:tc>
      </w:tr>
      <w:tr>
        <w:trPr>
          <w:trHeight w:val="1020" w:hRule="atLeast"/>
        </w:trPr>
        <w:tc>
          <w:tcPr>
            <w:tcW w:w="1020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hyperlink r:id="rId6">
              <w:r>
                <w:rPr>
                  <w:rStyle w:val="InternetLink"/>
                  <w:color w:val="000000"/>
                  <w:sz w:val="28"/>
                </w:rPr>
                <w:t>Каракеян, В. И. Безопасность жизнедеятельности : учебник и практикум для СПО / В. И. Каракеян, И. М. Никулина. — 3-е изд., перераб. и доп. — М. : Издательство Юрайт, 2017. — 313 с. — (Серия : Профессиональное образование). — ISBN 978-5-534-04629-8. — Режим доступа : www.biblio-online.ru/book/77FDED62-5E73-4B12-BA77-ECF91AE5AF40.</w:t>
              </w:r>
            </w:hyperlink>
          </w:p>
        </w:tc>
      </w:tr>
      <w:tr>
        <w:trPr>
          <w:trHeight w:val="1020" w:hRule="atLeast"/>
        </w:trPr>
        <w:tc>
          <w:tcPr>
            <w:tcW w:w="1020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hyperlink r:id="rId7">
              <w:r>
                <w:rPr>
                  <w:rStyle w:val="InternetLink"/>
                  <w:color w:val="000000"/>
                  <w:sz w:val="28"/>
                </w:rPr>
                <w:t>Семехин, Ю.Г. Безопасность жизнедеятельности : учебное пособие / Ю.Г. Семехин, В.И. Бондин. - М. ; Берлин : Директ-Медиа, 2015. - 412 с. : ил. - Библиогр. в кн. - ISBN 978-5-4475-4073-9 ; То же [Электронный ресурс]. - URL: http://biblioclub.ru/index.php?page=book&amp;id=276764 (16.11.2017).</w:t>
              </w:r>
            </w:hyperlink>
          </w:p>
        </w:tc>
      </w:tr>
      <w:tr>
        <w:trPr>
          <w:trHeight w:val="1020" w:hRule="atLeast"/>
        </w:trPr>
        <w:tc>
          <w:tcPr>
            <w:tcW w:w="1020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езопасность жизнедеятельности. Учебник для вузов/С.В. Белов, А.В. Ильницкая, А.Ф. Козьяков и др.; Под общ. ред. С.В. Белова. 2-е изд., испр. и доп. - М.: Высш. шк., 1999. - 448 с.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ражданская оборона - составная часть обороноспособности страны. Библиотечка «Военные знания». Составитель Е.А. Попов. - М.: 2002. - 192 с.</w:t>
            </w:r>
          </w:p>
        </w:tc>
      </w:tr>
    </w:tbl>
    <w:p>
      <w:pPr>
        <w:pStyle w:val="Normal"/>
        <w:rPr/>
      </w:pPr>
      <w:r>
        <w:rPr>
          <w:sz w:val="28"/>
        </w:rPr>
        <w:t>1.Защита от чрезвычайных ситуаций. Библиотечка «Военные знания». Составитель М.А. Петров. - М.: 2002. - 180 с.</w:t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Методы и средства обеспечения безопасности труда в машиностроении. Учеб. для вузов / В.Г. Еремин, В.В. Сафронов, А.Г. Схиртзадзе, Г.А. Харламов; Под ред. Ю.М. Соломенцева. - М.: Высш. шк., 2000. - 326 с.</w:t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Радиоактивные загрязнения. Дезактивация. Библиотечка «Военные знания». Составитель А.Д. Зимон. 2-е изд., перераб. и доп. - М.: 2001. - 56 с.</w:t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Арустамов Э.А. Безопасность жизнедеятельности: учебно-метод.пособ. [Текст]. - М.: Academia, 2017. - 640 c.</w:t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Безопасность жизнедеятельности и медицина катастроф: учебно-метод.пособ. [Текст] / Под ред. Киршина Н.М.. - М.: Academia, 2018. - 159 c.</w:t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Безопасность жизнедеятельности: учебник [Текст] / под ред. Полиевский С.А.. - М.: Academia, 2018. - 96 c.</w:t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>Беляков Г.И. Безопасность жизнедеятельности. Охрана труда в 2 т. Т.1: Учебник для академического бакалавриата [Текст]. - Люберцы: Юрайт, 2016. - 404 c.</w:t>
      </w:r>
    </w:p>
    <w:p>
      <w:pPr>
        <w:pStyle w:val="Normal"/>
        <w:rPr>
          <w:sz w:val="28"/>
        </w:rPr>
      </w:pPr>
      <w:r>
        <w:rPr>
          <w:sz w:val="28"/>
        </w:rPr>
        <w:t>5.</w:t>
        <w:tab/>
        <w:t>Буянский С.Г. Безопасность жизнедеятельности (для бакалавров) [Текст]. - М.: КноРус, 2018. - 132 c.</w:t>
      </w:r>
    </w:p>
    <w:p>
      <w:pPr>
        <w:pStyle w:val="Normal"/>
        <w:rPr>
          <w:sz w:val="28"/>
        </w:rPr>
      </w:pPr>
      <w:r>
        <w:rPr>
          <w:sz w:val="28"/>
        </w:rPr>
        <w:t>6.</w:t>
        <w:tab/>
        <w:t>Вишняков Я.Д. Безопасность жизнедеятельности. Защита населения и территорий в чрезвычайных ситуациях: Учебное пособие [Текст]. - М.: Академия, 2019. - 256 c.</w:t>
      </w:r>
    </w:p>
    <w:p>
      <w:pPr>
        <w:pStyle w:val="Normal"/>
        <w:rPr>
          <w:sz w:val="28"/>
        </w:rPr>
      </w:pPr>
      <w:r>
        <w:rPr>
          <w:sz w:val="28"/>
        </w:rPr>
        <w:t>7.</w:t>
        <w:tab/>
        <w:t>Микрюков В.Ю. Безопасность жизнедеятельности. Конспект лекций [Текст]. - М.: КноРус, 2018. - 224 c.</w:t>
      </w:r>
    </w:p>
    <w:p>
      <w:pPr>
        <w:pStyle w:val="Normal"/>
        <w:rPr>
          <w:sz w:val="28"/>
        </w:rPr>
      </w:pPr>
      <w:r>
        <w:rPr>
          <w:sz w:val="28"/>
        </w:rPr>
        <w:t>8.</w:t>
        <w:tab/>
        <w:t>Почекаева Е.И. Экология человека и безопасность жизнедеятельности: учебно-метод.пособ. [Текст] / под ред. Новикова Ю.В.. - Рн/Д: Феникс, 2019. - 160 c.</w:t>
      </w:r>
    </w:p>
    <w:p>
      <w:pPr>
        <w:pStyle w:val="Normal"/>
        <w:rPr>
          <w:sz w:val="28"/>
        </w:rPr>
      </w:pPr>
      <w:r>
        <w:rPr>
          <w:sz w:val="28"/>
        </w:rPr>
        <w:t>9.</w:t>
        <w:tab/>
        <w:t>Трефилов В.А. Безопасность жизнедеятельности: учебно-метод.пособ. [Текст]. - М.: Academia, 2018. - 168 c.</w:t>
      </w:r>
    </w:p>
    <w:p>
      <w:pPr>
        <w:pStyle w:val="Normal"/>
        <w:rPr>
          <w:sz w:val="28"/>
        </w:rPr>
      </w:pPr>
      <w:r>
        <w:rPr>
          <w:sz w:val="28"/>
        </w:rPr>
        <w:t>. Безопасность жизнедеятельности : учебник для СПО / Я. Д. Вишняков [и др.] ; под общ. ред. Я. Д. Вишнякова. — 6-е изд., перераб. и доп. — М. : Издательство Юрайт, 2017. — 430 с.</w:t>
      </w:r>
    </w:p>
    <w:p>
      <w:pPr>
        <w:pStyle w:val="Normal"/>
        <w:rPr>
          <w:sz w:val="28"/>
        </w:rPr>
      </w:pPr>
      <w:r>
        <w:rPr>
          <w:sz w:val="28"/>
        </w:rPr>
        <w:t>2. Каракеян, В. И. Безопасность жизнедеятельности : учебник и практикум для СПО / В. И. Каракеян, И. М. Никулина. — 3-е изд., перераб. и доп. — М. : Издательство Юрайт, 2017. — 313 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Законы и статьи законо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Закон РФ от 5 марта 1992 года № 2446-1   "О безопасности"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2.Федеральный закон от 31 мая 1996 года № 61-ФЗ   "Об обороне"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татья 12. Силы и средства обеспечения безопасност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Конституция РФ о правах и свободах человек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4.Федеральный закон от 12 февраля 1998 года № 28-ФЗ "О Гражданской обороне"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5.Федеральный закон от 21 декабря 1994 года № 68-ФЗ "О защите населения и территорий от чрезвычайных ситуаций природного и техногенного характера".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Интернет-источники:</w:t>
      </w:r>
    </w:p>
    <w:p>
      <w:pPr>
        <w:pStyle w:val="Normal"/>
        <w:shd w:fill="FFFFFF" w:val="clear"/>
        <w:spacing w:lineRule="auto" w:line="360"/>
        <w:rPr>
          <w:rFonts w:ascii="Open Sans;Tahoma" w:hAnsi="Open Sans;Tahoma" w:cs="Open Sans;Tahoma"/>
          <w:color w:val="000000"/>
          <w:sz w:val="28"/>
        </w:rPr>
      </w:pPr>
      <w:r>
        <w:rPr>
          <w:color w:val="000000"/>
          <w:sz w:val="28"/>
        </w:rPr>
        <w:t xml:space="preserve">http://www.bez.econavt.ru  Безопасность жизнедеятельности </w:t>
      </w:r>
    </w:p>
    <w:p>
      <w:pPr>
        <w:pStyle w:val="Normal"/>
        <w:shd w:fill="FFFFFF" w:val="clear"/>
        <w:spacing w:lineRule="auto" w:line="360"/>
        <w:rPr>
          <w:rFonts w:ascii="Open Sans;Tahoma" w:hAnsi="Open Sans;Tahoma" w:cs="Open Sans;Tahoma"/>
          <w:color w:val="000000"/>
          <w:sz w:val="28"/>
        </w:rPr>
      </w:pPr>
      <w:r>
        <w:rPr>
          <w:color w:val="000000"/>
          <w:sz w:val="28"/>
        </w:rPr>
        <w:t>http://kuhta.clan.su  Журнал «Основы безопасности жизнедеятельности»</w:t>
      </w:r>
    </w:p>
    <w:p>
      <w:pPr>
        <w:pStyle w:val="Normal"/>
        <w:shd w:fill="FFFFFF" w:val="clear"/>
        <w:spacing w:lineRule="auto" w:line="360"/>
        <w:rPr>
          <w:rFonts w:ascii="Open Sans;Tahoma" w:hAnsi="Open Sans;Tahoma" w:cs="Open Sans;Tahoma"/>
          <w:color w:val="000000"/>
          <w:sz w:val="28"/>
        </w:rPr>
      </w:pPr>
      <w:r>
        <w:rPr>
          <w:color w:val="000000"/>
          <w:sz w:val="28"/>
        </w:rPr>
        <w:t xml:space="preserve">http://theobg.by.ru/index.htm  Нормативные документы, методические материалы по ОБЖ. </w:t>
      </w:r>
    </w:p>
    <w:p>
      <w:pPr>
        <w:pStyle w:val="Normal"/>
        <w:shd w:fill="FFFFFF" w:val="clear"/>
        <w:spacing w:lineRule="auto" w:line="360"/>
        <w:rPr>
          <w:rFonts w:ascii="Open Sans;Tahoma" w:hAnsi="Open Sans;Tahoma" w:cs="Open Sans;Tahoma"/>
          <w:color w:val="000000"/>
          <w:sz w:val="28"/>
        </w:rPr>
      </w:pPr>
      <w:r>
        <w:rPr>
          <w:color w:val="000000"/>
          <w:sz w:val="28"/>
        </w:rPr>
        <w:t>http://informic.narod.ru/obg.html  ОБЖ</w:t>
      </w:r>
    </w:p>
    <w:p>
      <w:pPr>
        <w:pStyle w:val="Normal"/>
        <w:shd w:fill="FFFFFF" w:val="clear"/>
        <w:spacing w:lineRule="auto" w:line="360"/>
        <w:rPr>
          <w:rFonts w:ascii="Open Sans;Tahoma" w:hAnsi="Open Sans;Tahoma" w:cs="Open Sans;Tahoma"/>
          <w:color w:val="000000"/>
          <w:sz w:val="28"/>
        </w:rPr>
      </w:pPr>
      <w:r>
        <w:rPr>
          <w:color w:val="000000"/>
          <w:sz w:val="28"/>
        </w:rPr>
        <w:t>http://0bj.ru/</w:t>
      </w:r>
    </w:p>
    <w:p>
      <w:pPr>
        <w:pStyle w:val="Normal"/>
        <w:shd w:fill="FFFFFF" w:val="clear"/>
        <w:spacing w:lineRule="auto" w:line="360"/>
        <w:rPr>
          <w:rFonts w:ascii="Open Sans;Tahoma" w:hAnsi="Open Sans;Tahoma" w:cs="Open Sans;Tahoma"/>
          <w:color w:val="000000"/>
          <w:sz w:val="28"/>
        </w:rPr>
      </w:pPr>
      <w:r>
        <w:rPr>
          <w:color w:val="000000"/>
          <w:sz w:val="28"/>
        </w:rPr>
        <w:t>http://anty-crim.boxmail.biz  Искусство выживания</w:t>
      </w:r>
    </w:p>
    <w:p>
      <w:pPr>
        <w:pStyle w:val="Normal"/>
        <w:shd w:fill="FFFFFF" w:val="clear"/>
        <w:spacing w:lineRule="auto" w:line="360"/>
        <w:rPr>
          <w:rFonts w:ascii="Open Sans;Tahoma" w:hAnsi="Open Sans;Tahoma" w:cs="Open Sans;Tahoma"/>
          <w:color w:val="000000"/>
          <w:sz w:val="28"/>
        </w:rPr>
      </w:pPr>
      <w:r>
        <w:rPr>
          <w:color w:val="000000"/>
          <w:sz w:val="28"/>
        </w:rPr>
        <w:t>http://www.goodlife.narod.ru  Все о пожарной безопасности</w:t>
      </w:r>
    </w:p>
    <w:p>
      <w:pPr>
        <w:pStyle w:val="Normal"/>
        <w:shd w:fill="FFFFFF" w:val="clear"/>
        <w:spacing w:lineRule="auto" w:line="360"/>
        <w:rPr>
          <w:rFonts w:ascii="Open Sans;Tahoma" w:hAnsi="Open Sans;Tahoma" w:cs="Open Sans;Tahoma"/>
          <w:color w:val="000000"/>
          <w:sz w:val="28"/>
        </w:rPr>
      </w:pPr>
      <w:r>
        <w:rPr>
          <w:color w:val="000000"/>
          <w:sz w:val="28"/>
        </w:rPr>
        <w:t>http://www.0-1.ru  Охрана труда. Промышленная и пожарная безопасность. http://www.hsea.ru  Первая медицинская помощь</w:t>
      </w:r>
    </w:p>
    <w:p>
      <w:pPr>
        <w:pStyle w:val="Normal"/>
        <w:shd w:fill="FFFFFF" w:val="clear"/>
        <w:spacing w:lineRule="auto" w:line="360"/>
        <w:rPr>
          <w:rFonts w:ascii="Open Sans;Tahoma" w:hAnsi="Open Sans;Tahoma" w:cs="Open Sans;Tahoma"/>
          <w:color w:val="000000"/>
          <w:sz w:val="28"/>
        </w:rPr>
      </w:pPr>
      <w:r>
        <w:rPr>
          <w:color w:val="000000"/>
          <w:sz w:val="28"/>
        </w:rPr>
        <w:t xml:space="preserve">http://www.meduhod.ru  Портал детской безопасности http://www.spas-extreme.ru </w:t>
      </w:r>
    </w:p>
    <w:p>
      <w:pPr>
        <w:pStyle w:val="Normal"/>
        <w:shd w:fill="FFFFFF" w:val="clear"/>
        <w:spacing w:lineRule="auto" w:line="360"/>
        <w:rPr>
          <w:rFonts w:ascii="Open Sans;Tahoma" w:hAnsi="Open Sans;Tahoma" w:cs="Open Sans;Tahoma"/>
          <w:color w:val="000000"/>
          <w:sz w:val="28"/>
        </w:rPr>
      </w:pPr>
      <w:r>
        <w:rPr>
          <w:color w:val="000000"/>
          <w:sz w:val="28"/>
        </w:rPr>
        <w:t>http://www  fcgsen.ru Охрана труда и техника безопасности</w:t>
      </w:r>
    </w:p>
    <w:p>
      <w:pPr>
        <w:pStyle w:val="Normal"/>
        <w:shd w:fill="FFFFFF" w:val="clear"/>
        <w:spacing w:lineRule="auto" w:line="360"/>
        <w:rPr>
          <w:rFonts w:ascii="Open Sans;Tahoma" w:hAnsi="Open Sans;Tahoma" w:cs="Open Sans;Tahoma"/>
          <w:color w:val="000000"/>
          <w:sz w:val="28"/>
        </w:rPr>
      </w:pPr>
      <w:r>
        <w:rPr>
          <w:color w:val="000000"/>
          <w:sz w:val="28"/>
        </w:rPr>
        <w:t>http://www.znakcomplect.ru</w:t>
      </w:r>
    </w:p>
    <w:p>
      <w:pPr>
        <w:pStyle w:val="Normal"/>
        <w:shd w:fill="FFFFFF" w:val="clear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http://www.znopr.ru  Безопасность и здоровье: ресурсы, технологии и обучение. </w:t>
      </w:r>
    </w:p>
    <w:p>
      <w:pPr>
        <w:pStyle w:val="Normal"/>
        <w:shd w:fill="FFFFFF" w:val="clear"/>
        <w:spacing w:lineRule="auto" w:line="360"/>
        <w:rPr>
          <w:rFonts w:ascii="Open Sans;Tahoma" w:hAnsi="Open Sans;Tahoma" w:cs="Open Sans;Tahoma"/>
          <w:color w:val="000000"/>
          <w:sz w:val="28"/>
        </w:rPr>
      </w:pPr>
      <w:r>
        <w:rPr>
          <w:color w:val="000000"/>
          <w:sz w:val="28"/>
        </w:rPr>
        <w:t>http://zdd.1september.ru/ - газета  "Здоровье  детей"  </w:t>
      </w:r>
    </w:p>
    <w:p>
      <w:pPr>
        <w:pStyle w:val="Normal"/>
        <w:shd w:fill="FFFFFF" w:val="clear"/>
        <w:spacing w:lineRule="auto" w:line="360"/>
        <w:rPr>
          <w:rFonts w:ascii="Open Sans;Tahoma" w:hAnsi="Open Sans;Tahoma" w:cs="Open Sans;Tahoma"/>
          <w:color w:val="000000"/>
          <w:sz w:val="28"/>
        </w:rPr>
      </w:pPr>
      <w:r>
        <w:rPr>
          <w:color w:val="000000"/>
          <w:sz w:val="28"/>
        </w:rPr>
        <w:t>http://spo.1september.ru/ - газета  "Спорт  в  школе"</w:t>
      </w:r>
    </w:p>
    <w:p>
      <w:pPr>
        <w:pStyle w:val="Normal"/>
        <w:shd w:fill="FFFFFF" w:val="clear"/>
        <w:spacing w:lineRule="auto" w:line="360"/>
        <w:rPr>
          <w:rFonts w:ascii="Open Sans;Tahoma" w:hAnsi="Open Sans;Tahoma" w:cs="Open Sans;Tahoma"/>
          <w:color w:val="000000"/>
          <w:sz w:val="28"/>
        </w:rPr>
      </w:pPr>
      <w:r>
        <w:rPr>
          <w:color w:val="000000"/>
          <w:sz w:val="28"/>
        </w:rPr>
        <w:t>http://kzg.narod.ru/  - Журнал  «Культура  здоровой  жизни»</w:t>
      </w:r>
    </w:p>
    <w:p>
      <w:pPr>
        <w:pStyle w:val="Normal"/>
        <w:tabs>
          <w:tab w:val="clear" w:pos="708"/>
          <w:tab w:val="left" w:pos="1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567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ahoma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720725</wp:posOffset>
              </wp:positionH>
              <wp:positionV relativeFrom="page">
                <wp:posOffset>655320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51.6pt;mso-position-vertical-relative:page;margin-left:56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blio-online.ru/book/6EA67AA8-6336-4BA9-A5CD-A68EE6E4F318" TargetMode="External"/><Relationship Id="rId3" Type="http://schemas.openxmlformats.org/officeDocument/2006/relationships/hyperlink" Target="http://www.biblio-online.ru/book/B177F744-6F61-4C25-BB71-CA202B4457A3" TargetMode="External"/><Relationship Id="rId4" Type="http://schemas.openxmlformats.org/officeDocument/2006/relationships/hyperlink" Target="http://www.biblio-online.ru/book/C7E36374-8626-472B-AEE6-EDA94D5F38FA" TargetMode="External"/><Relationship Id="rId5" Type="http://schemas.openxmlformats.org/officeDocument/2006/relationships/hyperlink" Target="http://www.biblio-online.ru/book/616CFB65-C2FE-4F36-B058-49534E52FD6E" TargetMode="External"/><Relationship Id="rId6" Type="http://schemas.openxmlformats.org/officeDocument/2006/relationships/hyperlink" Target="http://www.biblio-online.ru/book/77FDED62-5E73-4B12-BA77-ECF91AE5AF40" TargetMode="External"/><Relationship Id="rId7" Type="http://schemas.openxmlformats.org/officeDocument/2006/relationships/hyperlink" Target="http://biblioclub.ru/index.php?page=book&amp;id=276764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0:22:00Z</dcterms:created>
  <dc:creator>Андрей</dc:creator>
  <dc:description/>
  <cp:keywords/>
  <dc:language>en-US</dc:language>
  <cp:lastModifiedBy>Кожина Татьяна Геннадьевна</cp:lastModifiedBy>
  <cp:lastPrinted>2017-10-24T09:19:00Z</cp:lastPrinted>
  <dcterms:modified xsi:type="dcterms:W3CDTF">2025-10-24T08:48:00Z</dcterms:modified>
  <cp:revision>25</cp:revision>
  <dc:subject/>
  <dc:title>ФЕДЕРАЛЬНОЕ АГЕНТСТВО ПО ОБРАЗОВАНИЮ</dc:title>
</cp:coreProperties>
</file>